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MART Response Syste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to get start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Click the SMART response system icon (gold button) located on the lower right hand tool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 Click on Teacher Tools (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choice from the top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A screen will appear, you will see “start a class” with a drag down menu, choose the class that you want to st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tudents turn on their clic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 they will join the appropriate cl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 they will enter their pre-assigned 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 they will confi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hoose your pre-designed assess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Click on the SMART response icon on the left hand side (same gold button as on the lower right hand tool bar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Click “start this assessment now”.  The students’ clickers will now have question numbers app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Helpful hint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 To advance the screen, click the forward arrow on the lower right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hand corner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*  To see student progress, click the progress t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When you have completed the assessment, click “stop this assessment now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Turn off all clickers by clicking on “Stop Class” on SMART response teacher tools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15:00Z</dcterms:created>
  <dc:creator>along</dc:creator>
  <dc:description/>
  <cp:keywords/>
  <dc:language>en-US</dc:language>
  <cp:lastModifiedBy>along</cp:lastModifiedBy>
  <cp:lastPrinted>2009-10-27T09:15:00Z</cp:lastPrinted>
  <dcterms:modified xsi:type="dcterms:W3CDTF">2009-10-27T13:15:00Z</dcterms:modified>
  <cp:revision>2</cp:revision>
  <dc:subject/>
  <dc:title>SMART Response System</dc:title>
</cp:coreProperties>
</file>